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Fonts w:eastAsia="Times New Roman" w:cs="Times" w:ascii="Times" w:hAnsi="Times"/>
          <w:b/>
          <w:bCs/>
          <w:color w:val="000000"/>
          <w:sz w:val="27"/>
          <w:szCs w:val="27"/>
          <w:lang w:eastAsia="en-CA"/>
        </w:rPr>
        <w:t>Leila Charuth-Bell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  <w:t>15 Carlosa Ave., Ottawa</w:t>
        <w:br/>
        <w:t>Ontario, Canada, K5G 0Y9</w:t>
        <w:br/>
        <w:t>(613) 825-5876 -- leila@internet.com</w:t>
      </w:r>
    </w:p>
    <w:p>
      <w:pPr>
        <w:pStyle w:val="Normal"/>
        <w:spacing w:lineRule="auto" w:line="240" w:before="0" w:after="0"/>
        <w:rPr>
          <w:rFonts w:ascii="Times" w:hAnsi="Times" w:eastAsia="Times New Roman" w:cs="Times"/>
          <w:color w:val="000000"/>
          <w:sz w:val="20"/>
          <w:szCs w:val="20"/>
          <w:lang w:eastAsia="en-CA"/>
        </w:rPr>
      </w:pP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mc:AlternateContent>
          <mc:Choice Requires="wps">
            <w:drawing>
              <wp:inline distT="0" distB="0" distL="0" distR="0">
                <wp:extent cx="5880100" cy="50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240" cy="50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45pt;width:462.95pt;height:0.3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CA"/>
        </w:rPr>
        <w:t>BORN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  <w:t>September 21, 1986, St. John's, Newfoundland, Canad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CA"/>
        </w:rPr>
        <w:t>EDUCATION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Public School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Briargreen P.S., Ottawa, 1990 to 1998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Middle School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Greenbank M.S., Ottawa, 1999 to 2000 (French immersion)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Secondary School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Sir Robert Borden S.S., Ottawa, 2000 to 2004 (French immersion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CA"/>
        </w:rPr>
        <w:t>EXPERIENCE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Child Care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Have been babysitting children of all ages on a regular basis since 1999 in both the Ottawa and Montreal areas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Travel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Have traveled internationally on a regular basis since I was an infant. Since 1998 I have journeyed unescorted each summer to and from India to visit relatives. Regularly travel unescorted by bus on weekends to/from Montreal to visit my Father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Study Trip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In February 2003, participated with two teachers and 15 classmates in an eight-day "eco-excursion" to the tropical island, Belize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Business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Since 1999 I have assisted my Father with various aspects of his business in Montreal, including marketing, bookkeeping, and financial management activities.</w: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Retail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In 2000 and 2001, I worked as a sales representative for Tommy &amp; Lefebvre Ltd., a local sporting goods and equipment store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Volunteering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Two years as Camp Counselor for three weeks at Pinecrest Sports Day Camp (Ottawa) working with children from 4-years to 12-years old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CA"/>
        </w:rPr>
        <w:t>ACHIEVEMENTS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Public Speaking Award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Briargreen P.S., 1999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Graduating Class Valedictorian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Briargreen P.S., 1999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Piano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Grade Four Royal Conservatory, 2000, 2003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Track and Field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Competed successfully in preliminary meets and qualified for the Eastern Ontario finals.</w:t>
        <w:br/>
        <w:br/>
      </w:r>
      <w:r>
        <w:rPr>
          <w:rFonts w:eastAsia="Times New Roman" w:cs="Times" w:ascii="Times" w:hAnsi="Times"/>
          <w:i/>
          <w:iCs/>
          <w:color w:val="000000"/>
          <w:sz w:val="20"/>
          <w:szCs w:val="20"/>
          <w:lang w:eastAsia="en-CA"/>
        </w:rPr>
        <w:t>Academic Honor Roll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t xml:space="preserve"> Sir Robert Borden S.S., 2000-01, 2001-02, 2002-03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CA"/>
        </w:rPr>
        <w:t>INTERESTS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  <w:t>Long-distance running, playing piano, roller-blading, travelling, creative writing, reading, viewing film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" w:ascii="Times" w:hAnsi="Times"/>
          <w:b/>
          <w:bCs/>
          <w:color w:val="000000"/>
          <w:sz w:val="20"/>
          <w:szCs w:val="20"/>
          <w:lang w:eastAsia="en-CA"/>
        </w:rPr>
        <w:t>LANGUAGES:</w:t>
      </w:r>
      <w:r>
        <w:rPr>
          <w:rFonts w:eastAsia="Times New Roman" w:cs="Times" w:ascii="Times" w:hAnsi="Times"/>
          <w:color w:val="000000"/>
          <w:sz w:val="20"/>
          <w:szCs w:val="20"/>
          <w:lang w:eastAsia="en-CA"/>
        </w:rPr>
        <w:br/>
        <w:t>English is my first language. Am functional in speaking, reading, and writing Frenc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19:00Z</dcterms:created>
  <dc:creator>guglielmi</dc:creator>
  <dc:description/>
  <dc:language>en-US</dc:language>
  <cp:lastModifiedBy>Biega, Sarah</cp:lastModifiedBy>
  <dcterms:modified xsi:type="dcterms:W3CDTF">2013-01-14T20:19:00Z</dcterms:modified>
  <cp:revision>2</cp:revision>
  <dc:subject/>
  <dc:title/>
</cp:coreProperties>
</file>